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att Kowalski</w:t>
      </w:r>
    </w:p>
    <w:p>
      <w:pPr>
        <w:pStyle w:val="Normal"/>
        <w:jc w:val="right"/>
        <w:rPr/>
      </w:pPr>
      <w:r>
        <w:rPr/>
        <w:t>CI 509.001 – Initial Field Experience - Dr. Thieman</w:t>
      </w:r>
    </w:p>
    <w:p>
      <w:pPr>
        <w:pStyle w:val="Normal"/>
        <w:jc w:val="right"/>
        <w:rPr/>
      </w:pPr>
      <w:r>
        <w:rPr/>
        <w:t>9/20/10</w:t>
      </w:r>
    </w:p>
    <w:p>
      <w:pPr>
        <w:pStyle w:val="Normal"/>
        <w:jc w:val="right"/>
        <w:rPr/>
      </w:pPr>
      <w:r>
        <w:rPr/>
        <w:t>Accompany a Student</w:t>
      </w:r>
    </w:p>
    <w:p>
      <w:pPr>
        <w:pStyle w:val="Normal"/>
        <w:spacing w:lineRule="auto" w:line="480"/>
        <w:rPr/>
      </w:pPr>
      <w:r>
        <w:rPr/>
      </w:r>
    </w:p>
    <w:p>
      <w:pPr>
        <w:pStyle w:val="Normal"/>
        <w:spacing w:lineRule="auto" w:line="480"/>
        <w:rPr/>
      </w:pPr>
      <w:r>
        <w:rPr/>
        <w:tab/>
        <w:t>I first met with Joe (not his real name) on Thursday September 16</w:t>
      </w:r>
      <w:r>
        <w:rPr>
          <w:vertAlign w:val="superscript"/>
        </w:rPr>
        <w:t>th</w:t>
      </w:r>
      <w:r>
        <w:rPr/>
        <w:t xml:space="preserve"> and he told me I could accompany him for the entirety of the school day next Monday at Merlo Station High School in Beaverton. He told me he would rather let me accompany him so I didn’t have to get rejected by other students. </w:t>
      </w:r>
    </w:p>
    <w:p>
      <w:pPr>
        <w:pStyle w:val="Normal"/>
        <w:spacing w:lineRule="auto" w:line="480"/>
        <w:rPr/>
      </w:pPr>
      <w:r>
        <w:rPr/>
        <w:tab/>
        <w:t>“So what time should I meet you in the morning?” I asked him.</w:t>
      </w:r>
    </w:p>
    <w:p>
      <w:pPr>
        <w:pStyle w:val="Normal"/>
        <w:spacing w:lineRule="auto" w:line="480"/>
        <w:rPr/>
      </w:pPr>
      <w:r>
        <w:rPr/>
        <w:tab/>
        <w:t>“Well I get here about 7:15 because I like to get here early,” he replied. “It’s better to get an early start instead of dragging behind and being late to class.”</w:t>
      </w:r>
    </w:p>
    <w:p>
      <w:pPr>
        <w:pStyle w:val="Normal"/>
        <w:spacing w:lineRule="auto" w:line="480"/>
        <w:rPr/>
      </w:pPr>
      <w:r>
        <w:rPr/>
        <w:tab/>
        <w:t>I liked Joe’s unenthusiastic motivation and immediately got the sense that he was serious about his education. After spending the whole day with Joe, I realized that he was all business at school and repeatedly told me that this was his second chance at a high school education, a chance he did not want to throw away.</w:t>
      </w:r>
    </w:p>
    <w:p>
      <w:pPr>
        <w:pStyle w:val="Normal"/>
        <w:spacing w:lineRule="auto" w:line="480"/>
        <w:rPr/>
      </w:pPr>
      <w:r>
        <w:rPr/>
        <w:tab/>
        <w:t>Joe started his high school years as a freshman at Westview High School and had a hard time focusing in classes. Joe spent last year at Merlo and is now a junior in Community School at Merlo. He told me he likes Merlo because of the small class sizes and he believes his teachers truly care about his learning. He told me he has attention deficit disorder and was often distracted in classes due to the large class sizes that are typical to a school like Westview.</w:t>
      </w:r>
    </w:p>
    <w:p>
      <w:pPr>
        <w:pStyle w:val="Normal"/>
        <w:spacing w:lineRule="auto" w:line="480"/>
        <w:rPr/>
      </w:pPr>
      <w:r>
        <w:rPr/>
        <w:tab/>
        <w:t>“That’s no excuse though, I mean I was pretty lazy at Westview,” Joe admitted.</w:t>
      </w:r>
    </w:p>
    <w:p>
      <w:pPr>
        <w:pStyle w:val="Normal"/>
        <w:spacing w:lineRule="auto" w:line="480"/>
        <w:ind w:firstLine="720"/>
        <w:rPr/>
      </w:pPr>
      <w:r>
        <w:rPr/>
        <w:t xml:space="preserve">Merlo Station is a “Big Picture School” and affiliated with the Coalition of Essential Schools. There are never more than 20 students in any of Joe’s five classes. I was surprised that there was little need for teachers to discipline their students. Honestly the only thing I saw was the “I will just wait until you’re ready” technique, and it worked well. Students at Merlo have to own up to their education and much of the learning is based on their personal goals and interests. The school is made up of different programs: Continuing Education for Young Parents, Night School, GED program, Community School, School of Science and Technology, Jumpstart, and Day Academy. I am student teaching in Jumpstart and Day Academy but I wanted to shadow a student in another program because I am already pretty familiar with the students I will be with all year. Joe is a 5/6 level Community School student. That means he takes higher level courses compared with the 3/4 level Community School students. Community school is similar to the traditional high school model in that there are five 65 minute classes with the school day starting at 7:45 a.m. and ending at 2:05 p.m. Joe likes the social and educational atmosphere much more at Merlo than he did at Westview. All of Joe’s teachers go by their first names in the classroom and, even though Joe is not much of a talker, he seemed comfortable with all of his teachers. Joe said he liked when his classes were graded by individual proficiency. The only teacher that used a more traditional point system with extra credit was his Algebra II and Horticulture teacher (same teacher). The rest of the teachers told me they used various formative assessments that helped them know what to work on with individual students to help ensure proficiency for each student. I also asked Joe about cliques in the school and Joe told they were pretty much non-existent. </w:t>
      </w:r>
    </w:p>
    <w:p>
      <w:pPr>
        <w:pStyle w:val="Normal"/>
        <w:spacing w:lineRule="auto" w:line="480"/>
        <w:rPr/>
      </w:pPr>
      <w:r>
        <w:rPr/>
        <w:tab/>
        <w:t>“Everybody is here because they screwed up somewhere else,” Joe said. “I was lazy, some kids drank or did drugs too much, but we all are kind of coming from the same place. If kids here mess up the rest of their life is pretty screwed.”</w:t>
      </w:r>
    </w:p>
    <w:p>
      <w:pPr>
        <w:pStyle w:val="Normal"/>
        <w:spacing w:lineRule="auto" w:line="480"/>
        <w:rPr/>
      </w:pPr>
      <w:r>
        <w:rPr/>
        <w:tab/>
        <w:t>I met with Joe at 7:15 a.m. in the gym where he had been shooting baskets since about 7:00 a.m. We shot baskets and he talked with his friend Sarah (not her real name) until Algebra II class at 7:45 a.m. In the hallways, Joe went directly from class to class without any conversations and carried his basketball around with him all day. Joe and Sarah talked for a good portion of the Algebra II class and Joe seemed distracted. He texted on the phone a few times, but was respectful of the teacher for the most part. He seemed to struggle with some of the work and I helped him with a few problems. I noticed that all of the class work was done by the students on an individual basis. I asked Joe if he liked to work alone or with others and he told me he liked working with groups much more than alone. Algebra II was the only class all day in which students did not work in groups or with a partner. Algebra II ended at 8:50 a.m. and Joe, his ball, Sarah and I walked down the hall to World History.</w:t>
      </w:r>
    </w:p>
    <w:p>
      <w:pPr>
        <w:pStyle w:val="Normal"/>
        <w:spacing w:lineRule="auto" w:line="480"/>
        <w:rPr/>
      </w:pPr>
      <w:r>
        <w:rPr/>
        <w:tab/>
        <w:t xml:space="preserve">World History class went from 8:55 a.m.--10:00 a.m. The class was separated into groups and each group had to go over a handout of different religions throughout the world that they had previously read for homework. Joe and Sarah were in a group with another student who did not really contribute to the group conversation. Sarah was the only one who read the handout and was more interested in talking about her social life than the assignment. Joe is easily distracted by Sarah, like many adolescents often are by the opposite sex. Nevertheless, Joe answered a few of the teacher’s questions and, when he was able to focus, completed enough work to contribute to the overall class discussion on similarities and differences between the major religions of the world. </w:t>
      </w:r>
    </w:p>
    <w:p>
      <w:pPr>
        <w:pStyle w:val="Normal"/>
        <w:spacing w:lineRule="auto" w:line="480"/>
        <w:rPr/>
      </w:pPr>
      <w:r>
        <w:rPr/>
        <w:tab/>
        <w:t xml:space="preserve">Next Joe and I went to his Professional Development class from 10:05 a.m.--11:10 a.m. We joined a few other classes in the gym and watched the end of the film </w:t>
      </w:r>
      <w:r>
        <w:rPr>
          <w:i/>
        </w:rPr>
        <w:t>The Truman Show</w:t>
      </w:r>
      <w:r>
        <w:rPr/>
        <w:t xml:space="preserve"> that the students started last week. The students were asked to answer a few questions that helped them to think about the themes of the movie from with an analytical mind. I had never seen the movie and Joe to get me up to speed with the plot and major themes of the movie. He had no trouble focusing on the movie and directed the subsequent group activity when we returned to the classroom. Sarah was not in this class and Joe’s attention to the assignment greatly increased. He was considerate of others in the group and let everyone speak, but kept his fellow classmates on task when the discussion started to wander. He seemed like a different student in Professional Development compared with his participation during World History. He told me he really liked the movie and found it easier to participate in class when he was interested by the subject matter.</w:t>
      </w:r>
    </w:p>
    <w:p>
      <w:pPr>
        <w:pStyle w:val="Normal"/>
        <w:spacing w:lineRule="auto" w:line="480"/>
        <w:rPr/>
      </w:pPr>
      <w:r>
        <w:rPr/>
        <w:tab/>
        <w:t xml:space="preserve">For lunch break from 11:10 a.m.--11:45 a.m. Joe and I played basketball outside. He dominated me in our one-on-one match, and fortunately for me, some other students challenged us to play a game. He carried us in that game as well, and was humble about his significant ability to play basketball. He did not eat lunch and told me he usually waits to eat until he gets home because he doesn’t like the food in the cafeteria. </w:t>
      </w:r>
    </w:p>
    <w:p>
      <w:pPr>
        <w:pStyle w:val="Normal"/>
        <w:spacing w:lineRule="auto" w:line="480"/>
        <w:rPr/>
      </w:pPr>
      <w:r>
        <w:rPr/>
        <w:tab/>
        <w:t xml:space="preserve">After lunch we went to Horticulture class from 11:50 a.m.--12:55 p.m. The teacher started the class by introducing different species of shrubs and trees found in the Pacific Northwest. Each student has a list of different plant species that he or she is responsible for identifying by the end of the term. The teacher presented 10 different plant species through a Power Point presentation that provided multiple photos of each species with key identifying characteristics on each slide. This was the only class all day in which a teacher used any other technology besides the Elmo. The Power Point presentation effectively engaged myself, and the students, and all eyes in the class we on the various slides. Joe told me he liked Horticulture because he could use what he learned in “real life”. The rest of the class was spent repotting Siberian Iris with different groups performing different steps of the repotting process. This class is offered to any high school student in the Beaverton School District, </w:t>
      </w:r>
    </w:p>
    <w:p>
      <w:pPr>
        <w:pStyle w:val="Normal"/>
        <w:spacing w:lineRule="auto" w:line="480"/>
        <w:rPr/>
      </w:pPr>
      <w:r>
        <w:rPr/>
        <w:tab/>
        <w:t xml:space="preserve">Joe’s final class of the day was Film and Literature from 1:00 p.m.—2:05 p.m. We spent the hour doing peer reviews of their movie reviews of the film </w:t>
      </w:r>
      <w:r>
        <w:rPr>
          <w:i/>
        </w:rPr>
        <w:t>Searching for Bobby Fischer</w:t>
      </w:r>
      <w:r>
        <w:rPr/>
        <w:t>. The teacher did a fantastic job of introducing the idea of peer reviewing and discussing some of the positive and negative aspects of the exercise.  We went to the computer lab to peer review and edit the reviews for the final draft that was due the next day. Joe’s teacher was loud and the students responded well to his animated teaching style. Joe told me that Mike (not his real name) is his favorite teacher because he raises the energy level of the classroom and genuinely cares about his students’ education. Mike told me he often switches the audience that the students are writing for so they learn how to address different groups in society and expand on their individual voice.</w:t>
      </w:r>
    </w:p>
    <w:p>
      <w:pPr>
        <w:pStyle w:val="Normal"/>
        <w:spacing w:lineRule="auto" w:line="480"/>
        <w:rPr/>
      </w:pPr>
      <w:r>
        <w:rPr/>
        <w:tab/>
        <w:t xml:space="preserve">Joe told me he walks to and from school and usually goes to visit his girlfriend after school. His girlfriend attends Westview, a fact that did not bother Joe much. He plays basketball and tries to keep up with his studies. He said he is trying to focus on getting into college. Joe had a positive self-identity and said his family environment was good. He likes his neighborhood but complained it was a little boring. </w:t>
      </w:r>
    </w:p>
    <w:p>
      <w:pPr>
        <w:pStyle w:val="Normal"/>
        <w:spacing w:lineRule="auto" w:line="480"/>
        <w:rPr/>
      </w:pPr>
      <w:r>
        <w:rPr/>
        <w:tab/>
        <w:t xml:space="preserve">I think Merlo is a great place for Joe and he said that he really likes everything about the school besides the food. Joe is liked by his peers but did not seem to have any strong friendships at school except for with Sarah who often serves as a distraction to Joe’s learning. He does not like to read and prefers to watch movies. </w:t>
      </w:r>
    </w:p>
    <w:p>
      <w:pPr>
        <w:pStyle w:val="Normal"/>
        <w:spacing w:lineRule="auto" w:line="480"/>
        <w:rPr/>
      </w:pPr>
      <w:r>
        <w:rPr/>
        <w:tab/>
        <w:t xml:space="preserve">Accompanying Joe for the day was a learning experience for me. I think I would enforce assigned seating to try and filter out some of the distractions between friends in the classroom. I noticed that students were more responsive to teachers who were enthusiastic about the subject matter and in their interactions with individual students. The teacher that was the most strict all day was Joe’s Film and Literature teacher, but he seemed to command the most respect from his students. Students can tell when a teacher cares about them and they respond positively to that. The Power Point presentation was very successful and I think technology helps draw the students into the lesson. Students seem to respond much better to good visual aids, like Power Point, rather than lecturing or going over a handout on an Elmo.  </w:t>
      </w:r>
    </w:p>
    <w:p>
      <w:pPr>
        <w:pStyle w:val="Normal"/>
        <w:spacing w:lineRule="auto" w:line="480"/>
        <w:rPr/>
      </w:pPr>
      <w:r>
        <w:rPr/>
        <w:tab/>
      </w:r>
    </w:p>
    <w:p>
      <w:pPr>
        <w:pStyle w:val="Normal"/>
        <w:spacing w:lineRule="auto" w:line="480"/>
        <w:rPr/>
      </w:pPr>
      <w:r>
        <w:rPr/>
        <w:tab/>
        <w:t xml:space="preserve">             </w:t>
      </w:r>
    </w:p>
    <w:p>
      <w:pPr>
        <w:pStyle w:val="Normal"/>
        <w:spacing w:lineRule="auto" w:line="480"/>
        <w:rPr/>
      </w:pPr>
      <w:r>
        <w:rPr/>
        <w:tab/>
        <w:t xml:space="preserve"> </w:t>
      </w:r>
    </w:p>
    <w:p>
      <w:pPr>
        <w:pStyle w:val="Normal"/>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16:00Z</dcterms:created>
  <dc:creator>me</dc:creator>
  <dc:description/>
  <cp:keywords/>
  <dc:language>en-US</dc:language>
  <cp:lastModifiedBy>me</cp:lastModifiedBy>
  <dcterms:modified xsi:type="dcterms:W3CDTF">2010-09-22T04:16:00Z</dcterms:modified>
  <cp:revision>2</cp:revision>
  <dc:subject/>
  <dc:title>Matt Kowalski</dc:title>
</cp:coreProperties>
</file>